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kres, wymagania i częstotliwość realizacji usługi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Times New Roman;Times New Roman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lac Kolegiacki 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Pat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 Pielęgnacja trawnika 100 m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  <w:tab w:val="left" w:pos="1300" w:leader="none"/>
        </w:tabs>
        <w:spacing w:lineRule="auto" w:line="360"/>
        <w:ind w:left="726" w:hanging="36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enie trawnika powinno odbywać się w takich odstępach czasu, aby wysokość trawy przed  kolejnym koszeniem nie przekraczała wysokości 10 do 12 cm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  <w:tab w:val="left" w:pos="1300" w:leader="none"/>
        </w:tabs>
        <w:spacing w:lineRule="auto" w:line="360"/>
        <w:ind w:left="726" w:hanging="36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tatnie, przedzimowe koszenie trawnika powinno być wykonane  z 1 - miesięcznym wyprzedzeniem spodziewanego  nastania  przymroz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  <w:tab w:val="left" w:pos="1300" w:leader="none"/>
        </w:tabs>
        <w:spacing w:lineRule="auto" w:line="360"/>
        <w:ind w:left="726" w:hanging="36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szenia trawnika w całym okresie pielęgnacji powinno się odbywać często i w regularnych odstępach cza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  <w:tab w:val="left" w:pos="1300" w:leader="none"/>
        </w:tabs>
        <w:spacing w:lineRule="auto" w:line="360"/>
        <w:ind w:left="726" w:hanging="36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wasty  trwałe należy usuwać ręcznie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rawniki wymagają nawożenia mineralnego - około 3 kg NPK na 1 ar w ciągu roku. Mieszanki nawozów należy przygotowywać tak, aby trawom zapewnić składniki wymagane w poszczególnych porach roku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Koszenie trawy może być wykonywane od poniedziałku do piątku do godziny 7:00 i po godzinie 17:00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B. Pielęgnacja krzewów i bylin, polegająca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dchwaszczani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wożeni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sunięciu przekwitłych kwiatostan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lewaniu za pomocą sytemu nawadn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cinanie formujące (formy stożkowe) oraz przycięciu złamanych, chorych lub krzyżujących się pę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wadzenie zabiegów ochrony roślin prewencyjnie i w przypadku wystąpienia objawów chorobowych niezwłocznie przystąpić do oprys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I i II Dziedziniec Urzędu Miasta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Pielęgnacja krzewów, drzew i bylin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ielęgnacja dotyczy 20 donic oraz dwóch klombów wraz z istniejącymi w nich nasadzeniami na I Dziedzińcu oraz 6 donic na II Dziedzińcu,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ieżącego  usuwania  chwastów - chwasty nie mogą być wyższe niż 3 cm, a dopuszczalne zachwaszczenie nie większe niż 10% powierzchni całkowitej; usuwanie na bieżąco przekwitniętych kwiatostanów, uszkodzonych, połamanych, zamierających roślin lub ich części (np. złamane gałązk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upełnianie na bieżąco ściół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wadzenia zabiegów ochrony roślin prewencyjnie i w przypadku wystąpienia objawów chorobowych; bieżące  przeglądy  roślinności  pod  kątem porażenia przez choroby, szkodniki; prace związane ze stosowaniem środków ochrony roślin powinny wykonywać  osoby odpowiedzialne, doświadczone w prowadzeniu tego typu prac i posiadające odpowiednie przeszkolenie; użyte środki powinny posiadać certyfikaty dopuszczające do stosowania na terenach zieleni miejski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wożenia roślin biorąc pod uwagę zalecenia nawozowe, potrzeby poszczególnych grup roślin oraz wytyczne producenta nawozu; użyć należy  nawozów dostosowanych do potrzeb roślin jeśli chodzi o skład jakościowy i ilościowy składników, krzewy i byliny nawozimy w okresie od połowy kwietnia do końca czerwca, dzieląc zalecaną ilość nawozu na 3-4 dawki; rośliny jednoroczne należy nawozić przez cały okres wegetacji, rozpoczynając od początku czerwca (ok. 2 tygodnie po ich posadzeniu), a kończąc zależnie od przebiegu pogody i stanu roślin na początku - końcu października; rośliny te zasilamy 1x/m-c; prace związane z nawożeniem powinny wykonywać osoby doświadczone w prowadzeniu tego typu prac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wadzenia innych zabiegów umożliwiających prawidłowe i szybkie rozrastanie się rośli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suwania opadłych liści i pęd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osenne ścinanie suchych pędów traw ozdobnych i bylin, wiosenne oczyszczenie traw ozdobnych i bylin z resztek starych pędów, liści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cinania, wykonania korekty koron drzew poprzez usunięcie pędów i konarów chorych, martwych lub połamanych, ukształtowanie kor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" w:leader="none"/>
        </w:tabs>
        <w:spacing w:lineRule="auto" w:line="360"/>
        <w:ind w:left="737" w:hanging="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cinania i formowania okrągłego klombu z nasadzeniem krzewów z częstotliwością pozwalającą na estetyczne zachowanie istniejącego kształtu, wielkość przyrostów nieprzekraczająca  50cm.</w:t>
      </w:r>
    </w:p>
    <w:p>
      <w:pPr>
        <w:pStyle w:val="Normal"/>
        <w:spacing w:lineRule="auto" w:line="360"/>
        <w:ind w:left="10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Arial" w:hAnsi="Arial;Arial" w:cs="Times New Roman;Times New Roman"/>
          <w:b/>
          <w:b/>
          <w:sz w:val="22"/>
          <w:szCs w:val="22"/>
        </w:rPr>
      </w:pPr>
      <w:r>
        <w:rPr>
          <w:rFonts w:cs="Times New Roman;Times New Roman" w:ascii="Arial;Arial" w:hAnsi="Arial;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6"/>
        </w:tabs>
        <w:ind w:left="726" w:hanging="36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5z1">
    <w:name w:val="WW8Num5z1"/>
    <w:qFormat/>
    <w:rPr>
      <w:rFonts w:ascii="Arial;Arial" w:hAnsi="Arial;Arial" w:cs="Arial;Arial"/>
      <w:b/>
      <w:sz w:val="24"/>
      <w:szCs w:val="24"/>
    </w:rPr>
  </w:style>
  <w:style w:type="character" w:styleId="WW8Num7z1">
    <w:name w:val="WW8Num7z1"/>
    <w:qFormat/>
    <w:rPr>
      <w:rFonts w:ascii="Symbol;Symbol" w:hAnsi="Symbol;Symbol" w:cs="Symbol;Symbol"/>
      <w:sz w:val="16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;Symbol" w:hAnsi="Symbol;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;Symbol" w:hAnsi="Symbol;Symbol" w:cs="Open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;Symbol" w:hAnsi="Symbol;Symbol" w:cs="OpenSymbol"/>
    </w:rPr>
  </w:style>
  <w:style w:type="character" w:styleId="WW8Num12z0">
    <w:name w:val="WW8Num12z0"/>
    <w:qFormat/>
    <w:rPr>
      <w:rFonts w:ascii="Symbol;Symbol" w:hAnsi="Symbol;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;Symbol" w:hAnsi="Symbol;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Arial;Arial" w:hAnsi="Arial;Arial" w:cs="Arial;Arial"/>
      <w:b/>
    </w:rPr>
  </w:style>
  <w:style w:type="character" w:styleId="WW8Num6z1">
    <w:name w:val="WW8Num6z1"/>
    <w:qFormat/>
    <w:rPr>
      <w:rFonts w:ascii="Arial;Arial" w:hAnsi="Arial;Arial" w:cs="Arial;Arial"/>
      <w:b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;Symbol" w:hAnsi="Symbol;Symbol" w:cs="Open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>
      <w:rFonts w:ascii="Symbol;Symbol" w:hAnsi="Symbol;Symbol" w:cs="OpenSymbol"/>
    </w:rPr>
  </w:style>
  <w:style w:type="character" w:styleId="WW8Num14z0">
    <w:name w:val="WW8Num14z0"/>
    <w:qFormat/>
    <w:rPr>
      <w:rFonts w:ascii="Symbol;Symbol" w:hAnsi="Symbol;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;Symbol" w:hAnsi="Symbol;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1">
    <w:name w:val="WW8Num4z1"/>
    <w:qFormat/>
    <w:rPr>
      <w:rFonts w:ascii="Symbol;Symbol" w:hAnsi="Symbol;Symbol" w:cs="Symbol;Symbol"/>
      <w:b/>
      <w:sz w:val="16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;Symbol" w:hAnsi="Symbol;Symbol" w:cs="Symbol;Symbol"/>
      <w:b/>
      <w:sz w:val="16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Arial;Arial" w:hAnsi="Arial;Arial" w:cs="Arial;Arial"/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;Symbol" w:hAnsi="Symbol;Symbol" w:cs="Symbol;Symbol"/>
      <w:sz w:val="16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  <w:sz w:val="16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  <w:sz w:val="16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Arial;Arial" w:hAnsi="Arial;Arial" w:cs="Arial;Arial"/>
      <w:b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;Symbol" w:hAnsi="Symbol;Symbol" w:cs="Symbol;Symbol"/>
      <w:sz w:val="16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Arial;Arial" w:hAnsi="Arial;Arial" w:cs="Arial;Arial"/>
      <w:b/>
    </w:rPr>
  </w:style>
  <w:style w:type="character" w:styleId="WW8Num28z1">
    <w:name w:val="WW8Num28z1"/>
    <w:qFormat/>
    <w:rPr>
      <w:rFonts w:ascii="Arial;Arial" w:hAnsi="Arial;Arial" w:cs="Arial;Arial"/>
      <w:b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16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;Arial" w:hAnsi="Arial;Arial" w:cs="Arial;Arial"/>
      <w:b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;Symbol" w:hAnsi="Symbol;Symbol" w:cs="Symbol;Symbol"/>
      <w:sz w:val="20"/>
    </w:rPr>
  </w:style>
  <w:style w:type="character" w:styleId="WW8Num34z1">
    <w:name w:val="WW8Num34z1"/>
    <w:qFormat/>
    <w:rPr>
      <w:rFonts w:ascii="Courier New;Courier New" w:hAnsi="Courier New;Courier New" w:cs="Courier New;Courier New"/>
      <w:sz w:val="20"/>
    </w:rPr>
  </w:style>
  <w:style w:type="character" w:styleId="WW8Num34z2">
    <w:name w:val="WW8Num34z2"/>
    <w:qFormat/>
    <w:rPr>
      <w:rFonts w:ascii="Wingdings;Wingdings" w:hAnsi="Wingdings;Wingdings" w:cs="Wingdings;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;Symbol" w:hAnsi="Symbol;Symbol" w:cs="Symbol;Symbol"/>
      <w:sz w:val="16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7z4">
    <w:name w:val="WW8Num37z4"/>
    <w:qFormat/>
    <w:rPr>
      <w:rFonts w:ascii="Courier New;Courier New" w:hAnsi="Courier New;Courier New" w:cs="Courier New;Courier New"/>
    </w:rPr>
  </w:style>
  <w:style w:type="character" w:styleId="WW8Num38z0">
    <w:name w:val="WW8Num38z0"/>
    <w:qFormat/>
    <w:rPr>
      <w:rFonts w:ascii="Arial;Arial" w:hAnsi="Arial;Arial" w:cs="Arial;Arial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;Arial" w:hAnsi="Arial;Arial" w:cs="Arial;Arial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;Symbol" w:hAnsi="Symbol;Symbol" w:cs="Symbol;Symbol"/>
      <w:sz w:val="16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;Symbol" w:hAnsi="Symbol;Symbol" w:cs="Symbol;Symbol"/>
      <w:sz w:val="16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sz w:val="16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Domylnaczcionkaakapitu1">
    <w:name w:val="Domyślna czcionka akapitu1"/>
    <w:qFormat/>
    <w:rPr/>
  </w:style>
  <w:style w:type="character" w:styleId="Wypunktowanie">
    <w:name w:val="Wypunktowanie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zpojedynczinterlini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zpojedynczinterlini">
    <w:name w:val="Tekst z pojedynczą interlinią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zpojedynczinterlini"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32:00Z</dcterms:created>
  <dc:creator>Maciej Bryliński</dc:creator>
  <dc:description/>
  <cp:keywords/>
  <dc:language>en-US</dc:language>
  <cp:lastModifiedBy>Joanna Szalczyk</cp:lastModifiedBy>
  <cp:lastPrinted>2018-03-12T10:48:00Z</cp:lastPrinted>
  <dcterms:modified xsi:type="dcterms:W3CDTF">2026-01-22T13:32:00Z</dcterms:modified>
  <cp:revision>2</cp:revision>
  <dc:subject/>
  <dc:title>Załącznik nr 1</dc:title>
</cp:coreProperties>
</file>